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CARROT CAKE – Gluten free baking (from Simon and Alison Holst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ake tin 21 cm round ring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lette 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ling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tapioca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potato starc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guar gu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aking sod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mixed sp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-1½ cups grated carr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walnuts,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cing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– 1¼  cups icing sugar, sif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vanilla essen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ream cheese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e the oil into a large bowl, add the eggs and sugar then beat until pale and creamy look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the flours, guar gum, baking soda and powder, spices and sal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milk, then stir until evenly mix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grated carrot and buts if using and stir until evenly mix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ease and line a round 21 cm ring t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the batter into the tin, then bake for 30-40 minutes or until a skewer poked in the centre comes out cle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the cake from the oven, allow to cool in the tin for a few minutes before turning it out and cooling completely on a rack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r the cream cheese icing combine ingredients in a blender.  Spread the smooth icing over the top of the cake using a palette knif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56:00Z</dcterms:created>
  <dc:creator>Jiuan Jiuan Kok</dc:creator>
  <dc:description/>
  <cp:keywords/>
  <dc:language>en-US</dc:language>
  <cp:lastModifiedBy>john wilson</cp:lastModifiedBy>
  <cp:lastPrinted>2010-09-14T21:17:00Z</cp:lastPrinted>
  <dcterms:modified xsi:type="dcterms:W3CDTF">2012-07-31T00:55:00Z</dcterms:modified>
  <cp:revision>4</cp:revision>
  <dc:subject/>
  <dc:title/>
</cp:coreProperties>
</file>